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ésentation fichiers CNC F7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iles</w:t>
      </w:r>
      <w:r>
        <w:rPr/>
        <w:t> : Chaque demi-aile est découpée dans un bloc d’EPP de 255 x 640 x 170 mm par 40 mm d’épaisseur. La découpe CNC se fait comme pour une aile sans flèche (au bord de fuite). La flèche (115°)  est obtenue en recoupant l’emplanture et le saumon de chaque demi-aile (25°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39370</wp:posOffset>
                </wp:positionV>
                <wp:extent cx="4152900" cy="1390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2960" cy="1390680"/>
                          <a:chOff x="0" y="0"/>
                          <a:chExt cx="4152960" cy="1390680"/>
                        </a:xfrm>
                      </wpg:grpSpPr>
                      <wpg:grpSp>
                        <wpg:cNvGrpSpPr/>
                        <wpg:grpSpPr>
                          <a:xfrm>
                            <a:off x="847800" y="237960"/>
                            <a:ext cx="2467080" cy="790560"/>
                          </a:xfrm>
                        </wpg:grpSpPr>
                        <wps:wsp>
                          <wps:cNvSpPr/>
                          <wps:spPr>
                            <a:xfrm>
                              <a:off x="0" y="790920"/>
                              <a:ext cx="2467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080" y="314640"/>
                              <a:ext cx="0" cy="46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720"/>
                              <a:ext cx="0" cy="781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67080" cy="32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95200" y="23796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120" y="101916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102096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6196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01916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7080" y="237600"/>
                            <a:ext cx="31428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533520"/>
                            <a:ext cx="21924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019160"/>
                            <a:ext cx="1144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5160" y="14292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565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400" y="685800"/>
                            <a:ext cx="609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7080" y="1143000"/>
                            <a:ext cx="4287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880" y="133200"/>
                            <a:ext cx="240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280" y="0"/>
                            <a:ext cx="7048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40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6676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4360"/>
                            <a:ext cx="7812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55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6960" y="571680"/>
                            <a:ext cx="936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0840" y="676440"/>
                            <a:ext cx="762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70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65pt;margin-top:3.1pt;width:327pt;height:109.5pt" coordorigin="1073,62" coordsize="6540,2190">
                <v:group id="shape_0" style="position:absolute;left:2408;top:437;width:3884;height:1245">
                  <v:line id="shape_0" from="2408,1682" to="6292,16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93,932" to="6293,16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8,452" to="2408,16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8,437" to="6292,9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538,437" to="2407,4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22,1667" to="2406,16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8,1670" to="6997,1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3,947" to="6997,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8,1667" to="2408,2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7,436" to="2901,1680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48,902" to="6292,16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03,1667" to="3082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8,287" to="6278,9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93,151" to="2393,4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23;top:1142;width:959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7;top:1862;width:67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38,272" to="6232,27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78;top:62;width:110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40 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13,482" to="1613,162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73;top:856;width:122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55 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48,962" to="6862,16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13;top:1127;width:1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70 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uselage</w:t>
      </w:r>
      <w:r>
        <w:rPr/>
        <w:t> : Les pièces sont découpées dans trois plaques d’EPP de 10 mm d’épaisseur.</w:t>
      </w:r>
    </w:p>
    <w:p>
      <w:pPr>
        <w:pStyle w:val="Normal"/>
        <w:rPr/>
      </w:pPr>
      <w:r>
        <w:rPr/>
        <w:t>Une plaque de 280 X 120 mm et deux plaques de 400 x 225 mm, ces deux plaques sont découpées ensemble, après avoir été positionnées en parallèle et verticalement sur la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z de fuselage</w:t>
      </w:r>
      <w:r>
        <w:rPr/>
        <w:t> : Découpé dans un bloc d’EPP de 85 X 130 mm en 40 mm d’épaiss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érives, gouvernes et dessus de fuselage</w:t>
      </w:r>
      <w:r>
        <w:rPr/>
        <w:t> : Les pièces sont découpées dans deux plaques de Dépron  de 400 x 260 mm en 6 mm d’épaisseur. Les deux plaques sont découpées ensemble, après avoir été positionnées en parallèle et verticalement sur la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rrière</w:t>
      </w:r>
      <w:r>
        <w:rPr/>
        <w:t> : Découpée dans un bloc de Styrodur de 80 X 235 mm en 40 mm d’épaiss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4370" cy="2508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0:16:00Z</dcterms:created>
  <dc:creator>gerard</dc:creator>
  <dc:description/>
  <cp:keywords/>
  <dc:language>en-US</dc:language>
  <cp:lastModifiedBy>gerard</cp:lastModifiedBy>
  <dcterms:modified xsi:type="dcterms:W3CDTF">2008-10-06T14:35:00Z</dcterms:modified>
  <cp:revision>17</cp:revision>
  <dc:subject/>
  <dc:title>Présentation fichiers CNC F7U</dc:title>
</cp:coreProperties>
</file>